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2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631"/>
        <w:gridCol w:w="567"/>
        <w:gridCol w:w="1069"/>
        <w:gridCol w:w="1624"/>
        <w:gridCol w:w="18"/>
        <w:gridCol w:w="1258"/>
        <w:gridCol w:w="283"/>
        <w:gridCol w:w="567"/>
        <w:gridCol w:w="786"/>
        <w:gridCol w:w="774"/>
        <w:gridCol w:w="218"/>
        <w:gridCol w:w="207"/>
        <w:gridCol w:w="1134"/>
        <w:gridCol w:w="1125"/>
        <w:gridCol w:w="9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FBFBF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A</w:t>
            </w:r>
          </w:p>
        </w:tc>
        <w:tc>
          <w:tcPr>
            <w:tcW w:w="10261" w:type="dxa"/>
            <w:gridSpan w:val="14"/>
            <w:tcBorders/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e stavbám, pozemkům a právu stavby</w:t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6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1454945257"/>
            <w:bookmarkStart w:id="1" w:name="__Fieldmark__0_1454945257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1454945257"/>
            <w:bookmarkStart w:id="3" w:name="__Fieldmark__1_1454945257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1454945257"/>
            <w:bookmarkStart w:id="5" w:name="__Fieldmark__2_1454945257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ráva stavby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1454945257"/>
            <w:bookmarkStart w:id="7" w:name="__Fieldmark__3_1454945257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1454945257"/>
            <w:bookmarkStart w:id="9" w:name="__Fieldmark__4_1454945257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1454945257"/>
            <w:bookmarkStart w:id="11" w:name="__Fieldmark__5_1454945257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1454945257"/>
            <w:bookmarkStart w:id="13" w:name="__Fieldmark__6_1454945257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1454945257"/>
            <w:bookmarkStart w:id="15" w:name="__Fieldmark__7_1454945257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1454945257"/>
            <w:bookmarkStart w:id="17" w:name="__Fieldmark__8_1454945257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1454945257"/>
            <w:bookmarkStart w:id="19" w:name="__Fieldmark__9_1454945257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1454945257"/>
            <w:bookmarkStart w:id="21" w:name="__Fieldmark__10_1454945257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1454945257"/>
            <w:bookmarkStart w:id="23" w:name="__Fieldmark__11_1454945257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1454945257"/>
            <w:bookmarkStart w:id="25" w:name="__Fieldmark__12_1454945257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1454945257"/>
            <w:bookmarkStart w:id="27" w:name="__Fieldmark__13_1454945257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1454945257"/>
            <w:bookmarkStart w:id="29" w:name="__Fieldmark__14_1454945257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1454945257"/>
            <w:bookmarkStart w:id="31" w:name="__Fieldmark__15_1454945257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1454945257"/>
            <w:bookmarkStart w:id="33" w:name="__Fieldmark__16_1454945257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1454945257"/>
            <w:bookmarkStart w:id="35" w:name="__Fieldmark__17_1454945257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1454945257"/>
            <w:bookmarkStart w:id="37" w:name="__Fieldmark__18_1454945257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1454945257"/>
            <w:bookmarkStart w:id="39" w:name="__Fieldmark__19_1454945257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1454945257"/>
            <w:bookmarkStart w:id="41" w:name="__Fieldmark__20_1454945257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1454945257"/>
            <w:bookmarkStart w:id="43" w:name="__Fieldmark__21_1454945257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1454945257"/>
            <w:bookmarkStart w:id="45" w:name="__Fieldmark__22_1454945257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1454945257"/>
            <w:bookmarkStart w:id="47" w:name="__Fieldmark__23_1454945257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1454945257"/>
            <w:bookmarkStart w:id="49" w:name="__Fieldmark__24_1454945257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1454945257"/>
            <w:bookmarkStart w:id="51" w:name="__Fieldmark__25_1454945257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1454945257"/>
            <w:bookmarkStart w:id="53" w:name="__Fieldmark__26_1454945257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4" w:name="__Fieldmark__27_1454945257"/>
            <w:bookmarkStart w:id="55" w:name="__Fieldmark__27_1454945257"/>
            <w:bookmarkEnd w:id="5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6" w:name="__Fieldmark__28_1454945257"/>
            <w:bookmarkStart w:id="57" w:name="__Fieldmark__28_1454945257"/>
            <w:bookmarkEnd w:id="5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1454945257"/>
            <w:bookmarkStart w:id="59" w:name="__Fieldmark__29_1454945257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0" w:name="__Fieldmark__30_1454945257"/>
            <w:bookmarkStart w:id="61" w:name="__Fieldmark__30_1454945257"/>
            <w:bookmarkEnd w:id="6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1454945257"/>
            <w:bookmarkStart w:id="63" w:name="__Fieldmark__31_1454945257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1454945257"/>
            <w:bookmarkStart w:id="65" w:name="__Fieldmark__32_1454945257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6" w:name="__Fieldmark__33_1454945257"/>
            <w:bookmarkStart w:id="67" w:name="__Fieldmark__33_1454945257"/>
            <w:bookmarkEnd w:id="6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1454945257"/>
            <w:bookmarkStart w:id="69" w:name="__Fieldmark__34_1454945257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70" w:name="__Fieldmark__35_1454945257"/>
            <w:bookmarkStart w:id="71" w:name="__Fieldmark__35_1454945257"/>
            <w:bookmarkEnd w:id="71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2" w:name="__Fieldmark__36_1454945257"/>
            <w:bookmarkStart w:id="73" w:name="__Fieldmark__36_1454945257"/>
            <w:bookmarkEnd w:id="7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6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zdání se práva na náhradu škody na pozemku</w:t>
            </w:r>
          </w:p>
        </w:tc>
      </w:tr>
      <w:tr>
        <w:trPr>
          <w:trHeight w:val="240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 V případě výmazu práva označte rušené právo číslem řízení, pod kterým bylo zapsáno do katastru, nebo jinými vhodnými údaji.</w:t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16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4" w:name="__Fieldmark__37_1454945257"/>
            <w:bookmarkStart w:id="75" w:name="__Fieldmark__37_1454945257"/>
            <w:bookmarkEnd w:id="7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6" w:name="__Fieldmark__38_1454945257"/>
            <w:bookmarkStart w:id="77" w:name="__Fieldmark__38_1454945257"/>
            <w:bookmarkEnd w:id="7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8" w:name="__Fieldmark__39_1454945257"/>
            <w:bookmarkStart w:id="79" w:name="__Fieldmark__39_1454945257"/>
            <w:bookmarkEnd w:id="7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1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 následujícím nemovitostem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zemk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Jedná-li se o </w:t>
            </w:r>
            <w:r>
              <w:rPr>
                <w:rFonts w:cs="Arial" w:ascii="Arial" w:hAnsi="Arial"/>
                <w:b/>
                <w:sz w:val="16"/>
                <w:szCs w:val="16"/>
              </w:rPr>
              <w:t>pozemek ve zjednodušené evidenci</w:t>
            </w:r>
            <w:r>
              <w:rPr>
                <w:rFonts w:cs="Arial" w:ascii="Arial" w:hAnsi="Arial"/>
                <w:sz w:val="16"/>
                <w:szCs w:val="16"/>
              </w:rPr>
              <w:t xml:space="preserve">, uveďte v položce „údaje dřívější pozemkové evidence“ údaj o původu jeho parcelního čísla, a to zkratkou EN pro původ „evidence nemovitostí“, PK pro původ „pozemkový katastr“ a GP pro původ „přídělový plán nebo jiný podklad“. V případě, že předmětný pozemek byl v minulosti dotčen změnou hranice katastrálního území, uveďte zde rovněž název původního katastrálního území, ze kterého jeho parcelní číslo pochází. 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Jedná-li se o nově zapisovaný pozemek podle geometrického plánu, uveďte také číslo tohoto geometrického plán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dná-li se o díl pozemku podle geometrického plánu, uveďte za parcelním číslem lomítko a označení příslušného dílu písmenem malé abeced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evyplňujte, pokud je právo nabýváno k celku. Pokud je nabýváno nebo zatěžováno více spoluvlastnických podílů zároveň, uveďte celkový spoluvlastnický podíl (součet všech nabývaných nebo zatížených podílů).</w:t>
            </w:r>
          </w:p>
        </w:tc>
      </w:tr>
      <w:tr>
        <w:trPr>
          <w:trHeight w:val="454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údaje dřívější pozemkové evidenc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413" w:type="dxa"/>
            <w:gridSpan w:val="7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8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41" w:type="dxa"/>
            <w:gridSpan w:val="2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Stavby (pouze pokud nejsou součástí pozemku):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, o jaký typ stavby se jedná – zda jde o budovu (bud.), rozestavěnou budovu (rozestav.) nebo o vodní dílo (v. dílo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Budovu označte číslem popisným nebo evidenčním a údajem o části obce. Pokud se číslo popisné ani evidenční budově nepřiděluje, uveďte pouze namísto části obce způsob jejího využití. Dále budovu označte údaji o pozemku (všech pozemcích), na kterém je budova postavena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Rozestavěnou budovu označte údaji o pozemku (všech pozemcích), na němž je rozestavěna, a označením, že se jedná o rozestavěnou budovu (typ)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odní dílo označte údaji o pozemku (všech pozemcích), na němž je postaveno, a způsobem jeho využití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uveďte podle pravidel popsaných u předchozího odstavce</w:t>
            </w:r>
          </w:p>
        </w:tc>
      </w:tr>
      <w:tr>
        <w:trPr>
          <w:trHeight w:val="340" w:hRule="exact"/>
          <w:cantSplit w:val="true"/>
        </w:trPr>
        <w:tc>
          <w:tcPr>
            <w:tcW w:w="43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vba</w:t>
            </w:r>
          </w:p>
        </w:tc>
        <w:tc>
          <w:tcPr>
            <w:tcW w:w="52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454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y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.p./ č.ev.*)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působ využití stavby*)</w:t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35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11" w:type="dxa"/>
            <w:gridSpan w:val="8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49" w:hRule="atLeast"/>
          <w:cantSplit w:val="true"/>
        </w:trPr>
        <w:tc>
          <w:tcPr>
            <w:tcW w:w="10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CECEC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Právo stavby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veďte, pro jaký typ stavby bylo právo stavby zřízeno (účel práva stavby)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zemek, který je zatížen právem stavby, a podíl na právu stavby uveďte podle pravidel popsaných u odstavce „Pozemky“.</w:t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účel práva stavby</w:t>
            </w:r>
          </w:p>
        </w:tc>
        <w:tc>
          <w:tcPr>
            <w:tcW w:w="68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 pozemku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právu stavby</w:t>
            </w:r>
          </w:p>
        </w:tc>
      </w:tr>
      <w:tr>
        <w:trPr>
          <w:trHeight w:val="454" w:hRule="exact"/>
          <w:cantSplit w:val="true"/>
        </w:trPr>
        <w:tc>
          <w:tcPr>
            <w:tcW w:w="277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134" w:type="dxa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íslo geom. plánu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771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36" w:type="dxa"/>
            <w:gridSpan w:val="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9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283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58:00Z</dcterms:created>
  <dc:creator>vrzaloval</dc:creator>
  <dc:description/>
  <dc:language>en-US</dc:language>
  <cp:lastModifiedBy>baresovae</cp:lastModifiedBy>
  <cp:lastPrinted>2013-10-25T14:58:00Z</cp:lastPrinted>
  <dcterms:modified xsi:type="dcterms:W3CDTF">2013-10-25T12:58:00Z</dcterms:modified>
  <cp:revision>2</cp:revision>
  <dc:subject/>
  <dc:title/>
</cp:coreProperties>
</file>